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caps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b/>
          <w:caps/>
          <w:sz w:val="28"/>
          <w:szCs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  <w:lang w:val="en-US" w:eastAsia="en-U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ind w:left="-425" w:hanging="0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  <w:lang w:val="uk-UA" w:eastAsia="uk-UA"/>
        </w:rPr>
      </w:pPr>
      <w:r>
        <w:rPr>
          <w:sz w:val="16"/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lang w:val="uk-UA" w:eastAsia="uk-UA"/>
        </w:rPr>
      </w:pPr>
      <w:r>
        <w:rPr>
          <w:b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36"/>
          <w:szCs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tabs>
          <w:tab w:val="clear" w:pos="708"/>
          <w:tab w:val="left" w:pos="2550" w:leader="none"/>
          <w:tab w:val="center" w:pos="4536" w:leader="none"/>
        </w:tabs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9436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67.95pt,22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>(тридцять п</w:t>
      </w:r>
      <w:r>
        <w:rPr>
          <w:b/>
          <w:sz w:val="28"/>
          <w:szCs w:val="28"/>
          <w:lang w:eastAsia="uk-UA"/>
        </w:rPr>
        <w:t>’</w:t>
      </w:r>
      <w:r>
        <w:rPr>
          <w:b/>
          <w:sz w:val="28"/>
          <w:szCs w:val="28"/>
          <w:lang w:val="uk-UA" w:eastAsia="uk-UA"/>
        </w:rPr>
        <w:t xml:space="preserve">ята сесія </w:t>
      </w:r>
      <w:r>
        <w:rPr>
          <w:b/>
          <w:sz w:val="28"/>
          <w:szCs w:val="28"/>
          <w:lang w:eastAsia="uk-UA"/>
        </w:rPr>
        <w:t>сьомого</w:t>
      </w:r>
      <w:r>
        <w:rPr>
          <w:b/>
          <w:sz w:val="28"/>
          <w:szCs w:val="28"/>
          <w:lang w:val="uk-UA" w:eastAsia="uk-UA"/>
        </w:rPr>
        <w:t xml:space="preserve"> скликання)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u w:val="single"/>
          <w:lang w:val="uk-UA" w:eastAsia="uk-UA"/>
        </w:rPr>
        <w:t>від 27 квітня 2017 року №51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затвердження актів комісії з визначення розміру та  відшкодування збитків власникам землі та землекористувачам, заподіяних внаслідок незаконного використання земельних ділянок</w:t>
      </w:r>
    </w:p>
    <w:p>
      <w:pPr>
        <w:pStyle w:val="Normal"/>
        <w:spacing w:lineRule="auto" w:line="216"/>
        <w:ind w:left="-567" w:right="4109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16"/>
        <w:ind w:left="-567" w:firstLine="567"/>
        <w:jc w:val="both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но до статей 156, 157 Земельного кодексу України, постанови Кабінету Міністрів України від 19.04.1993 № 284 «Про порядок визначення та відшкодування збитків власникам землі та землекористувачам», рішення 4-ої сесії сьомого скликання від 24.12.2015р «Про створення комісії з визначення та відшкодування збитків власникам землі та землекористувачам»,  міська рада</w:t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 w:eastAsia="uk-UA"/>
        </w:rPr>
        <w:t>ВИРІШИЛА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Затвердити акт комісії з визначення розміру та відшкодування збитків власникам землі та землекористувачам, заподіяних внаслідок незаконного використання земельних ділянок (додаток).</w:t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Зобов’язати вказаних суб’єктів господарювання сплатити збитки, що визначені актами, у місячний термін після прийняття цього рішення.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 w:eastAsia="uk-UA"/>
        </w:rPr>
        <w:t>3.Доручити юридичному відділу виконкому сформувати пакет документів по відшкодуванню збитків до суб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 xml:space="preserve">єктів господарювання, та підготувати позовну заяву до суду.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eastAsia="uk-UA"/>
        </w:rPr>
        <w:t>4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Контроль за виконанням даного рішення покласти на заступника міського голови Ювковецького О.А.</w:t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Міський голова                                                                                   О.Г. Шостак</w:t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Ювковецький О.А.</w:t>
      </w:r>
    </w:p>
    <w:p>
      <w:pPr>
        <w:pStyle w:val="Normal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Візіренко О.В.</w:t>
      </w:r>
    </w:p>
    <w:p>
      <w:pPr>
        <w:pStyle w:val="Normal"/>
        <w:rPr/>
      </w:pPr>
      <w:r>
        <w:rPr>
          <w:color w:val="000000"/>
          <w:sz w:val="20"/>
          <w:szCs w:val="20"/>
          <w:lang w:val="uk-UA" w:eastAsia="uk-UA"/>
        </w:rPr>
        <w:t>Осадча Л.А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 про визначення та відшкодування збит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икам землі та землекористувачам № 1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Малин                                                               «_____» ________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омісія, по визначенню та відшкодуванню збитків власникам землі та землекористувачам у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Ювковецький                           заступник  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лег Антонович                       голова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лімінчук                                начальник відділу доходів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лла Володимирівна             фінансового управління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, секретар коміс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исельчук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митрій Васильович               секретар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зіренко                                  начальник  відділу містобудування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лексій Володимирович        земельних відносин, головний архітектор міс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садча                                     начальник юридичного відділу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еся Анатоліївна                   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анильченко                            начальник  відділу економічного розвитк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арія Миколаївна                  виконавчого 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ласник землі або землекористувач (орендар), якому  заподіяли збит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алинська мі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0"/>
          <w:szCs w:val="20"/>
          <w:lang w:val="uk-UA"/>
        </w:rPr>
        <w:t>представник підприємства, установи, організації або громадян,які будуть відшкодовувати збитк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ла збитки, які заподіяні вилученням (викупом) та тимчасовим зайняттям земельних ділянок, встановленням обмежень щодо їх використання, погіршення якості грунтового покриву та інших корисних властивостей земельних ділянок або приведенням їх у непридатний для використання стан та недоодержанням доходів у зв’язку з тимчасовим невикористанням земельних діля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</w:t>
      </w:r>
      <w:r>
        <w:rPr>
          <w:b/>
          <w:sz w:val="32"/>
          <w:szCs w:val="32"/>
          <w:lang w:val="uk-UA"/>
        </w:rPr>
        <w:t>ТОВ «М.П.Груп»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383"/>
      </w:tblGrid>
      <w:tr>
        <w:trPr>
          <w:trHeight w:val="6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\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биткі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цінна вартість збитк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одержаний доход у зв’язку з тимчасовим невикористанням земельних ділянок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13,31 грн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_________       Ювковецький Олег Антонович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_________         Сілімінчук Алла Володимир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__________          Кисельчук Дмитрій Василь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__________          Візіренко Олексій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___________        Осадча Леся Анатолії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___________        Данильченко Марія Миколаї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№ 1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до акту №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про визначення та відшкодування збитк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ласникам землі та землекористувач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 «_____» ________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розміру збитків (недоотриманого доходу), заподіяних міському бюджету внаслідок використання земельної ділянки за адресою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Малин, вул. Б.Хмельницького,4 площею 0,5660 г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 «М.П.Груп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2700"/>
        <w:gridCol w:w="3060"/>
        <w:gridCol w:w="820"/>
      </w:tblGrid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2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Квітень-грудень 20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Січень-березень 20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рмативно-грошова оцінка, грн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570131,8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1726715,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тверджена ставка , %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ількість місяців, за які не сплачувалися кошт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а збитків, грн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51311,8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51801,4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сього збитків 103113,31 грн.( сто три тисячі сто тринадцять гривень 31 коп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_________       Ювковецький Олег Антонович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_________         Сілімінчук Алла Володимир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__________         Кисельчук Дмитрій Василь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__________          Візіренко Олексій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___________        Осадча Леся Анатолії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___________        Данильченко Марія Миколаївн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Д.В. Кисельчук</w:t>
      </w:r>
    </w:p>
    <w:sectPr>
      <w:type w:val="nextPage"/>
      <w:pgSz w:w="11906" w:h="16838"/>
      <w:pgMar w:left="1418" w:right="926" w:gutter="17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5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851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58" w:hanging="0"/>
      <w:outlineLvl w:val="6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  <w:lang w:val="uk-UA"/>
    </w:rPr>
  </w:style>
  <w:style w:type="paragraph" w:styleId="TextBodyIndent">
    <w:name w:val="Body Text Indent"/>
    <w:basedOn w:val="Normal"/>
    <w:pPr>
      <w:ind w:firstLine="1134"/>
    </w:pPr>
    <w:rPr>
      <w:rFonts w:ascii="Arial Narrow" w:hAnsi="Arial Narrow" w:cs="Arial Narrow"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851" w:hanging="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4" w:leader="none"/>
      </w:tabs>
      <w:ind w:left="426" w:hanging="0"/>
    </w:pPr>
    <w:rPr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ank">
    <w:name w:val="Blank"/>
    <w:basedOn w:val="Normal"/>
    <w:qFormat/>
    <w:pPr>
      <w:tabs>
        <w:tab w:val="clear" w:pos="708"/>
        <w:tab w:val="left" w:pos="5387" w:leader="none"/>
        <w:tab w:val="right" w:pos="8789" w:leader="none"/>
      </w:tabs>
      <w:autoSpaceDE w:val="false"/>
      <w:spacing w:before="0" w:after="240"/>
      <w:ind w:firstLine="709"/>
    </w:pPr>
    <w:rPr>
      <w:rFonts w:ascii="Arial" w:hAnsi="Arial" w:cs="Arial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22:00Z</dcterms:created>
  <dc:creator>Армагедон</dc:creator>
  <dc:description/>
  <cp:keywords/>
  <dc:language>en-US</dc:language>
  <cp:lastModifiedBy>Admin</cp:lastModifiedBy>
  <cp:lastPrinted>2017-04-04T14:50:00Z</cp:lastPrinted>
  <dcterms:modified xsi:type="dcterms:W3CDTF">2017-05-15T11:18:00Z</dcterms:modified>
  <cp:revision>62</cp:revision>
  <dc:subject/>
  <dc:title>        </dc:title>
</cp:coreProperties>
</file>